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2805" cy="830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339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170" cy="831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831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3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835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35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36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328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2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3623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47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980" cy="8352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43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19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1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43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366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36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371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3800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347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34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2805" cy="83718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335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51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5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5345" cy="8255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2651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structions">
    <w:name w:val="instructions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ays">
    <w:name w:val="days"/>
    <w:qFormat/>
    <w:rPr/>
  </w:style>
  <w:style w:type="character" w:styleId="Price">
    <w:name w:val="price"/>
    <w:qFormat/>
    <w:rPr/>
  </w:style>
  <w:style w:type="character" w:styleId="Day">
    <w:name w:val="day"/>
    <w:qFormat/>
    <w:rPr/>
  </w:style>
  <w:style w:type="character" w:styleId="Priceperson">
    <w:name w:val="priceperson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art">
    <w:name w:val="text_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adlink">
    <w:name w:val="read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y1">
    <w:name w:val="da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ding10">
    <w:name w:val="pding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7:00Z</dcterms:created>
  <dc:creator>Viktoria A. Ukhno</dc:creator>
  <dc:description/>
  <cp:keywords/>
  <dc:language>en-US</dc:language>
  <cp:lastModifiedBy>Viktoria A. Ukhno</cp:lastModifiedBy>
  <cp:lastPrinted>2016-12-15T13:45:00Z</cp:lastPrinted>
  <dcterms:modified xsi:type="dcterms:W3CDTF">2017-11-14T07:37:00Z</dcterms:modified>
  <cp:revision>2</cp:revision>
  <dc:subject/>
  <dc:title/>
</cp:coreProperties>
</file>